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6/01/1963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540850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Dr Sarb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5/10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2840355" cy="2390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common carotid and external carotid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CA peak systolic velocity = 1.70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ICA is narrowed and noted with trickle flow only. Homogeneous plaque noted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common carotid and external carotid artery are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CA peak systolic velocity =0.0 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ICA is occluded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was not visualized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rPr/>
      </w:pPr>
      <w:r>
        <w:rPr>
          <w:rFonts w:cs="Comic Sans MS" w:ascii="Comic Sans MS" w:hAnsi="Comic Sans MS"/>
        </w:rPr>
        <w:t>Rt: Narrowed ICA with trickle flow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Occluded IC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ab/>
        <w:t>Tara Roberto ( Trainee Vascular Sonographer)checked by: Jacqueline Kinsella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0T13:00:00Z</dcterms:created>
  <dc:creator>Vascular Imaging Services</dc:creator>
  <dc:description/>
  <cp:keywords/>
  <dc:language>en-US</dc:language>
  <cp:lastModifiedBy>Jacqui</cp:lastModifiedBy>
  <cp:lastPrinted>2019-08-10T14:18:00Z</cp:lastPrinted>
  <dcterms:modified xsi:type="dcterms:W3CDTF">2019-11-20T15:36:00Z</dcterms:modified>
  <cp:revision>4</cp:revision>
  <dc:subject/>
  <dc:title>NAME:</dc:title>
</cp:coreProperties>
</file>